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>Comprensión y expresión (hablada, signada o mediante símbolos visuales) de términos léxicos referidos a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entes y objetos (sustantivos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Acciones (verbos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Descripción de cualidades, propiedades y características de los objetos y eventos (adjetivos y adverbios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Organización espacial y temporal (adverbios y preposiciones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4"/>
        </w:rPr>
        <w:t>Relaciones y conceptos de similitud, causalidad, exclusión</w:t>
      </w:r>
    </w:p>
    <w:p>
      <w:pPr>
        <w:pStyle w:val="Textodecuerpo2"/>
        <w:rPr/>
      </w:pPr>
      <w:r>
        <w:rPr/>
        <w:t xml:space="preserve">Adquirir /registrar vocabulario adjunto. Iniciar con las palabras escritas </w:t>
      </w:r>
      <w:r>
        <w:rPr>
          <w:b/>
        </w:rPr>
        <w:t>en negrita</w:t>
      </w:r>
      <w:r>
        <w:rPr/>
        <w:t xml:space="preserve"> o aquellas que representan objetos, personas o acciones de máximo interés para el niño. Priorizar palabras referidas a expresión de deseos.</w:t>
      </w:r>
    </w:p>
    <w:p>
      <w:pPr>
        <w:pStyle w:val="Textodecuerpo2"/>
        <w:rPr>
          <w:b/>
          <w:b/>
          <w:u w:val="single"/>
        </w:rPr>
      </w:pPr>
      <w:r>
        <w:rPr>
          <w:b/>
        </w:rPr>
        <w:t xml:space="preserve">C: comprensión   E: expresión            </w:t>
      </w:r>
      <w:r>
        <w:rPr>
          <w:b/>
          <w:sz w:val="18"/>
        </w:rPr>
        <w:t>Las flechas indican</w:t>
      </w:r>
      <w:r>
        <w:rPr>
          <w:b/>
          <w:sz w:val="28"/>
        </w:rPr>
        <w:t xml:space="preserve"> </w:t>
      </w:r>
      <w:r>
        <w:rPr>
          <w:b/>
          <w:sz w:val="18"/>
        </w:rPr>
        <w:t xml:space="preserve">adquisición más tardía </w:t>
      </w:r>
      <w:r>
        <w:rPr>
          <w:rFonts w:cs="Wingdings" w:ascii="Wingdings" w:hAnsi="Wingdings"/>
          <w:sz w:val="22"/>
          <w:szCs w:val="22"/>
        </w:rPr>
        <w:t>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INDICAR MODALIDAD COMUNICATIVA: ____________________________</w:t>
      </w:r>
    </w:p>
    <w:p>
      <w:pPr>
        <w:pStyle w:val="Normal"/>
        <w:ind w:left="11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3"/>
        <w:gridCol w:w="620"/>
        <w:gridCol w:w="191"/>
        <w:gridCol w:w="427"/>
        <w:gridCol w:w="18"/>
        <w:gridCol w:w="3068"/>
        <w:gridCol w:w="690"/>
        <w:gridCol w:w="30"/>
        <w:gridCol w:w="163"/>
        <w:gridCol w:w="494"/>
        <w:gridCol w:w="6"/>
      </w:tblGrid>
      <w:tr>
        <w:trPr/>
        <w:tc>
          <w:tcPr>
            <w:tcW w:w="36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ombres de animales</w:t>
            </w:r>
          </w:p>
        </w:tc>
        <w:tc>
          <w:tcPr>
            <w:tcW w:w="427" w:type="dxa"/>
            <w:tcBorders>
              <w:top w:val="single" w:sz="18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08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69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E</w:t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ballo   </w:t>
            </w:r>
          </w:p>
        </w:tc>
        <w:tc>
          <w:tcPr>
            <w:tcW w:w="6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Conejo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chino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li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s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ato  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León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Pájar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fan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tug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r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c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ll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codril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z</w:t>
            </w:r>
          </w:p>
        </w:tc>
        <w:tc>
          <w:tcPr>
            <w:tcW w:w="6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693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bottom w:val="single" w:sz="2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8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ombres  alimentos</w:t>
            </w:r>
          </w:p>
        </w:tc>
      </w:tr>
      <w:tr>
        <w:trPr/>
        <w:tc>
          <w:tcPr>
            <w:tcW w:w="28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</w:t>
            </w:r>
          </w:p>
        </w:tc>
        <w:tc>
          <w:tcPr>
            <w:tcW w:w="63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</w:t>
            </w:r>
          </w:p>
        </w:tc>
        <w:tc>
          <w:tcPr>
            <w:tcW w:w="30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</w:t>
            </w:r>
          </w:p>
        </w:tc>
        <w:tc>
          <w:tcPr>
            <w:tcW w:w="66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</w:t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gua    </w:t>
            </w:r>
          </w:p>
        </w:tc>
        <w:tc>
          <w:tcPr>
            <w:tcW w:w="6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tatas   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llo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pa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mel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tano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icle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ocolate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m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llet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gu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ado  - pol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Plátan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món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kos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ch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z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anj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tatas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8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ombres de personas -  Pronombres personales</w:t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0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9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á</w:t>
            </w:r>
          </w:p>
        </w:tc>
        <w:tc>
          <w:tcPr>
            <w:tcW w:w="6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Mío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m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 m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mano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Y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o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uelo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ño – niñ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s de familiare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mbre profesor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mbre apoyo lenguaj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mbre apoyo psicopedag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s amig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una animal-cas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11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65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15"/>
        <w:gridCol w:w="616"/>
        <w:gridCol w:w="3089"/>
        <w:gridCol w:w="687"/>
        <w:gridCol w:w="687"/>
        <w:gridCol w:w="3969"/>
        <w:gridCol w:w="3969"/>
      </w:tblGrid>
      <w:tr>
        <w:trPr/>
        <w:tc>
          <w:tcPr>
            <w:tcW w:w="857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labras de acción</w:t>
            </w:r>
          </w:p>
        </w:tc>
        <w:tc>
          <w:tcPr>
            <w:tcW w:w="3969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Pronombres personales</w:t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08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8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ir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avar</w:t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arici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laudi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mpi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u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lor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r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i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Cs w:val="22"/>
              </w:rPr>
            </w:pPr>
            <w:r>
              <w:rPr>
                <w:szCs w:val="22"/>
              </w:rPr>
              <w:t>Mord</w:t>
            </w:r>
            <w:r>
              <w:rPr>
                <w:b/>
                <w:szCs w:val="22"/>
              </w:rPr>
              <w:t>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j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b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d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s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g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in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r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g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r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t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í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cin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p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lumpi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lud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duci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lt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strui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ntars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ñal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pl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bi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r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15"/>
        <w:gridCol w:w="616"/>
        <w:gridCol w:w="3089"/>
        <w:gridCol w:w="687"/>
        <w:gridCol w:w="687"/>
      </w:tblGrid>
      <w:tr>
        <w:trPr>
          <w:trHeight w:val="164" w:hRule="atLeast"/>
          <w:cantSplit w:val="true"/>
        </w:trPr>
        <w:tc>
          <w:tcPr>
            <w:tcW w:w="2880" w:type="dxa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089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r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mbarse</w:t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rmi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mpuj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i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nd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fa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a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r de p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uar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 (voy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g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9"/>
        <w:gridCol w:w="619"/>
        <w:gridCol w:w="618"/>
        <w:gridCol w:w="10"/>
        <w:gridCol w:w="3064"/>
        <w:gridCol w:w="15"/>
        <w:gridCol w:w="678"/>
        <w:gridCol w:w="9"/>
        <w:gridCol w:w="687"/>
      </w:tblGrid>
      <w:tr>
        <w:trPr/>
        <w:tc>
          <w:tcPr>
            <w:tcW w:w="858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os de la casa- objetos cotidianos</w:t>
            </w:r>
          </w:p>
        </w:tc>
      </w:tr>
      <w:tr>
        <w:trPr/>
        <w:tc>
          <w:tcPr>
            <w:tcW w:w="287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2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62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E</w:t>
            </w:r>
          </w:p>
        </w:tc>
        <w:tc>
          <w:tcPr>
            <w:tcW w:w="306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E</w:t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mario-roper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uchara</w:t>
            </w:r>
          </w:p>
        </w:tc>
        <w:tc>
          <w:tcPr>
            <w:tcW w:w="68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am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hillo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ón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Plato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ufa/calefactor/radiado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z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mpar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edor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erí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o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z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a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llet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enado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ler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rt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rrón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ón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á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illo de dientes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éfon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ponj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viso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bón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ine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a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all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ilado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ñer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cin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e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bo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ch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b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f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gadero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ab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gorífico /never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all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ador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po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ohad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a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an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oj</w:t>
            </w:r>
          </w:p>
        </w:tc>
        <w:tc>
          <w:tcPr>
            <w:tcW w:w="68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fas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ve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7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15"/>
        <w:gridCol w:w="616"/>
        <w:gridCol w:w="3089"/>
        <w:gridCol w:w="687"/>
        <w:gridCol w:w="687"/>
      </w:tblGrid>
      <w:tr>
        <w:trPr/>
        <w:tc>
          <w:tcPr>
            <w:tcW w:w="857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opa</w:t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08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8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igo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r</w:t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er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maller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ta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d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nt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ñado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ó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taló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g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ña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fanda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jam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etin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jetado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zoncill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br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stid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set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pa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set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atill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queta -yérse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quetó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uró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7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15"/>
        <w:gridCol w:w="616"/>
        <w:gridCol w:w="3089"/>
        <w:gridCol w:w="687"/>
        <w:gridCol w:w="687"/>
      </w:tblGrid>
      <w:tr>
        <w:trPr/>
        <w:tc>
          <w:tcPr>
            <w:tcW w:w="857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Lugares   - vehículos</w:t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089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8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asa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que</w:t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egio-guar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rto de bañ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derí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mercad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o de salu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mac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end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- cafeterí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ón –salita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cin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cin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mito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ico - azote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az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c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aler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ch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el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bú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ó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j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ó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ciclet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icópt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2700"/>
        <w:gridCol w:w="615"/>
        <w:gridCol w:w="616"/>
        <w:gridCol w:w="3089"/>
        <w:gridCol w:w="723"/>
        <w:gridCol w:w="724"/>
      </w:tblGrid>
      <w:tr>
        <w:trPr/>
        <w:tc>
          <w:tcPr>
            <w:tcW w:w="850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Juguetes - ocio</w:t>
              <w:tab/>
              <w:tab/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08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ota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zzle</w:t>
            </w:r>
          </w:p>
        </w:tc>
        <w:tc>
          <w:tcPr>
            <w:tcW w:w="72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ch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umpi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c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bogá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ñecas – muñe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nt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j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úsica – caset/radi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ó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amb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b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tarr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t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p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mpet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7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30"/>
        <w:gridCol w:w="630"/>
        <w:gridCol w:w="3240"/>
        <w:gridCol w:w="687"/>
        <w:gridCol w:w="687"/>
      </w:tblGrid>
      <w:tr>
        <w:trPr/>
        <w:tc>
          <w:tcPr>
            <w:tcW w:w="857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right="94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jetos de plástica – colegio</w:t>
            </w:r>
          </w:p>
        </w:tc>
      </w:tr>
      <w:tr>
        <w:trPr/>
        <w:tc>
          <w:tcPr>
            <w:tcW w:w="270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43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24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</w:p>
        </w:tc>
        <w:tc>
          <w:tcPr>
            <w:tcW w:w="68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l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gamento</w:t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era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tura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pet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piz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tulad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67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6"/>
        <w:gridCol w:w="686"/>
        <w:gridCol w:w="2948"/>
        <w:gridCol w:w="723"/>
        <w:gridCol w:w="717"/>
        <w:gridCol w:w="7"/>
      </w:tblGrid>
      <w:tr>
        <w:trPr/>
        <w:tc>
          <w:tcPr>
            <w:tcW w:w="84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es del cuerpo</w:t>
            </w:r>
          </w:p>
        </w:tc>
      </w:tr>
      <w:tr>
        <w:trPr/>
        <w:tc>
          <w:tcPr>
            <w:tcW w:w="270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94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13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ca</w:t>
            </w:r>
          </w:p>
        </w:tc>
        <w:tc>
          <w:tcPr>
            <w:tcW w:w="686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eza</w:t>
            </w:r>
          </w:p>
        </w:tc>
        <w:tc>
          <w:tcPr>
            <w:tcW w:w="72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l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ald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iz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zo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jo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n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ja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ll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o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ll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j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omago – tripa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o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o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t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11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797"/>
        <w:gridCol w:w="567"/>
        <w:gridCol w:w="567"/>
        <w:gridCol w:w="3119"/>
        <w:gridCol w:w="708"/>
        <w:gridCol w:w="702"/>
        <w:gridCol w:w="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eptos -  atributos - Términos funcion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as flechas indican adquisición más tardía, propia del IV estadio del desarrollo o al final del III)</w:t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E</w:t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l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ió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en – Buen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11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e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po</w:t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acab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l –Mal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fadad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nd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queñ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prisa-despaci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Quie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o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ormid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ansad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ur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rí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á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ci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r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Limpi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Nad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ali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jad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c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Much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rg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Poc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gual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d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Menos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gad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 mism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ind w:left="92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-baj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qu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l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ngun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rib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t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aj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nto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a 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81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ci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pi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ntos – junto a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rrad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tr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er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er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bajo d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en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cima d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cí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lo alto de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j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paci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ind w:left="92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ind w:left="92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ris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11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92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lado de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to</w:t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arado d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e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a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rá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pué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medio de – en el centro d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or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ñan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la esquina de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día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noch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noch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tad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eguid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 rodill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once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i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mbad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s tard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achad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yer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nd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ún – Algun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eg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e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n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c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ond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ángul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Colores: (36-42 m) 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drad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j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zu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d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rill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é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é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ónd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m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Heading1"/>
        <w:numPr>
          <w:ilvl w:val="0"/>
          <w:numId w:val="11"/>
        </w:numPr>
        <w:rPr>
          <w:b/>
          <w:b/>
          <w:szCs w:val="24"/>
        </w:rPr>
      </w:pPr>
      <w:r>
        <w:rPr>
          <w:b/>
          <w:szCs w:val="24"/>
        </w:rPr>
        <w:t>Adquisición de nociones gramaticales</w:t>
      </w:r>
    </w:p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Las flechas indican adquisición más tardía, correspondientes estadio IV o al final del III estadio </w:t>
      </w:r>
      <w:r>
        <w:rPr>
          <w:rFonts w:cs="Wingdings" w:ascii="Wingdings" w:hAnsi="Wingdings"/>
          <w:sz w:val="22"/>
          <w:szCs w:val="22"/>
        </w:rPr>
        <w:t></w:t>
      </w:r>
    </w:p>
    <w:p>
      <w:pPr>
        <w:pStyle w:val="Normal"/>
        <w:ind w:left="1418" w:hanging="0"/>
        <w:rPr>
          <w:rFonts w:ascii="Arial" w:hAnsi="Arial" w:cs="Arial"/>
          <w:b/>
          <w:b/>
          <w:spacing w:val="-3"/>
          <w:sz w:val="18"/>
          <w:szCs w:val="18"/>
          <w:lang w:val="en-US" w:eastAsia="en-US"/>
        </w:rPr>
      </w:pPr>
      <w:r>
        <w:rPr>
          <w:rFonts w:cs="Arial" w:ascii="Arial" w:hAnsi="Arial"/>
          <w:b/>
          <w:spacing w:val="-3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2225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egistr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75pt;mso-position-vertical-relative:text;margin-left:3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Regist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7"/>
        <w:gridCol w:w="1383"/>
      </w:tblGrid>
      <w:tr>
        <w:trPr/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 nombre</w:t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o (21-24 m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ordancia género con el artículo (24-30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úmero (24-30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7"/>
        <w:gridCol w:w="1383"/>
      </w:tblGrid>
      <w:tr>
        <w:trPr/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 artículo</w:t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éner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determinados en singular Un, uno, una  (18-24 m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terminados en singular  Él,  la    (18-24 m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2"/>
                <w:szCs w:val="22"/>
              </w:rPr>
              <w:t>Determinado  Lo      (28-30 +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lurales Los, las, unos, unas  (28-30+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“</w:t>
            </w:r>
            <w:r>
              <w:rPr>
                <w:b w:val="false"/>
                <w:sz w:val="22"/>
                <w:szCs w:val="22"/>
              </w:rPr>
              <w:t xml:space="preserve">Amalgamas” (28-30+):       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l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úmero (24-30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ordancia con el nombre      (30-36+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BSERVACIONES</w:t>
      </w:r>
    </w:p>
    <w:tbl>
      <w:tblPr>
        <w:tblW w:w="858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7"/>
        <w:gridCol w:w="1383"/>
      </w:tblGrid>
      <w:tr>
        <w:trPr/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El adjetivo (ver lista conceptos y  atributos)</w:t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Calificativos  (grande, pequeño…) Ver conceptos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Atributivos y predicativos. Ver conceptos.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Determinativos/pronombres con función adjetiva: </w:t>
            </w:r>
            <w:r>
              <w:rPr>
                <w:b w:val="false"/>
                <w:sz w:val="18"/>
              </w:rPr>
              <w:t>ver pronombres: demostrativos, indefinidos, posesivos, cuantitativos, numerales, interrogativos.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Géner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umer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Concordancia de nombre y adjetiv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7"/>
        <w:gridCol w:w="1383"/>
      </w:tblGrid>
      <w:tr>
        <w:trPr/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El pronombre</w:t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Personales     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El, ella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, te , se , lo, etc.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migo, contigo, etc.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sotros, vosotros, ellos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Posesivos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ío 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y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y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i, tu, etc.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uestro 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uestr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Cs w:val="22"/>
              </w:rPr>
              <w:t>Demostrativos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2"/>
                <w:szCs w:val="22"/>
              </w:rPr>
              <w:t>Este, ese, aquel, etc.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Estos, esos, aquellos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/>
              <w:t>De relativ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Que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/>
              <w:t>Interrogativos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Qué   </w:t>
            </w:r>
            <w:r>
              <w:rPr>
                <w:b w:val="false"/>
                <w:sz w:val="18"/>
              </w:rPr>
              <w:t>(22-24 m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uién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e quién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 quién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rqué (24-36 m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uál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quién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a quién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uánt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definidos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r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lgun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ingun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g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da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/>
              <w:t xml:space="preserve">Cuantitativos y Numerales   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ás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dos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ch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c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Un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s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BSERVACIONES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7"/>
        <w:gridCol w:w="1383"/>
      </w:tblGrid>
      <w:tr>
        <w:trPr/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Los adverbios</w:t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lificativos  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ien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l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éner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umer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Concordancia de nombre y adjetiv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erminativos de lugar (aquí, etc. ver conceptos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erminativos de tiempo (ahora, etc. Ver conceptos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terminativos de modo (así, como….)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erminativos de cantidad (mucho, más..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Interrogativos:        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ónde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uánd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óm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uánt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Oracionales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Si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o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ampoco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BSERVACIONES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858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7"/>
        <w:gridCol w:w="1383"/>
      </w:tblGrid>
      <w:tr>
        <w:trPr/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Las preposiciones</w:t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 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a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n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Por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acia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ntre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n </w:t>
            </w:r>
            <w:r>
              <w:rPr>
                <w:rFonts w:cs="Wingdings" w:ascii="Wingdings" w:hAnsi="Wingdings"/>
                <w:sz w:val="22"/>
                <w:szCs w:val="22"/>
              </w:rPr>
              <w:t>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/>
                <w:b w:val="false"/>
                <w:sz w:val="22"/>
                <w:szCs w:val="24"/>
              </w:rPr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8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7"/>
        <w:gridCol w:w="1383"/>
      </w:tblGrid>
      <w:tr>
        <w:trPr/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La conjunción</w:t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8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7"/>
        <w:gridCol w:w="1383"/>
      </w:tblGrid>
      <w:tr>
        <w:trPr/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Los Verbos</w:t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 de indicativo (como, comes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initivo (montar, a comer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rundio (pin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ndo, 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>iendo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rticipio (ac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do, </w:t>
            </w:r>
            <w:r>
              <w:rPr>
                <w:rFonts w:cs="Arial" w:ascii="Arial" w:hAnsi="Arial"/>
                <w:sz w:val="22"/>
                <w:szCs w:val="22"/>
              </w:rPr>
              <w:t>re</w:t>
            </w:r>
            <w:r>
              <w:rPr>
                <w:rFonts w:cs="Arial" w:ascii="Arial" w:hAnsi="Arial"/>
                <w:b/>
                <w:sz w:val="22"/>
                <w:szCs w:val="22"/>
              </w:rPr>
              <w:t>ído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os copulativos (ser-estar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r + gerundio (estoy com</w:t>
            </w:r>
            <w:r>
              <w:rPr>
                <w:rFonts w:cs="Arial" w:ascii="Arial" w:hAnsi="Arial"/>
                <w:b/>
                <w:sz w:val="22"/>
                <w:szCs w:val="22"/>
              </w:rPr>
              <w:t>iendo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r + participio (esta cans</w:t>
            </w:r>
            <w:r>
              <w:rPr>
                <w:rFonts w:cs="Arial" w:ascii="Arial" w:hAnsi="Arial"/>
                <w:b/>
                <w:sz w:val="22"/>
                <w:szCs w:val="22"/>
              </w:rPr>
              <w:t>ado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y + infinitivo (voy a comer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térito perfecto (he comido, se ha roto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térito indefinido (cayó, chocó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térito imperfecto (hablaba, comía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 del subjuntivo (que coma)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4F81BD"/>
        <w:sz w:val="28"/>
        <w:szCs w:val="3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486400</wp:posOffset>
          </wp:positionH>
          <wp:positionV relativeFrom="paragraph">
            <wp:posOffset>2540</wp:posOffset>
          </wp:positionV>
          <wp:extent cx="457835" cy="461010"/>
          <wp:effectExtent l="0" t="0" r="0" b="0"/>
          <wp:wrapTight wrapText="bothSides">
            <wp:wrapPolygon edited="0">
              <wp:start x="8278" y="0"/>
              <wp:lineTo x="6118" y="358"/>
              <wp:lineTo x="358" y="4318"/>
              <wp:lineTo x="-358" y="8278"/>
              <wp:lineTo x="-358" y="12598"/>
              <wp:lineTo x="1078" y="16918"/>
              <wp:lineTo x="5758" y="20518"/>
              <wp:lineTo x="6118" y="20518"/>
              <wp:lineTo x="14758" y="20518"/>
              <wp:lineTo x="15118" y="20518"/>
              <wp:lineTo x="19438" y="17638"/>
              <wp:lineTo x="21600" y="12238"/>
              <wp:lineTo x="21238" y="7918"/>
              <wp:lineTo x="20518" y="4318"/>
              <wp:lineTo x="15118" y="358"/>
              <wp:lineTo x="12958" y="0"/>
              <wp:lineTo x="8278" y="0"/>
            </wp:wrapPolygon>
          </wp:wrapTight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4F81BD"/>
        <w:sz w:val="28"/>
        <w:szCs w:val="38"/>
      </w:rPr>
      <w:t>Vocabulario Básico Primeros Estadios del Lenguaje</w:t>
    </w:r>
  </w:p>
  <w:p>
    <w:pPr>
      <w:pStyle w:val="Heading2"/>
      <w:rPr/>
    </w:pPr>
    <w:r>
      <w:rPr>
        <w:u w:val="none"/>
      </w:rPr>
      <w:t>I-III Estadio del desarrollo del lenguaje    12 - 33  meses de edad equivalente</w:t>
    </w:r>
  </w:p>
  <w:p>
    <w:pPr>
      <w:pStyle w:val="Header"/>
      <w:rPr>
        <w:u w:val="none"/>
      </w:rPr>
    </w:pPr>
    <w:r>
      <w:rPr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22" w:hanging="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9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81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Webdings" w:hAnsi="Webdings" w:cs="Web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Webdings" w:hAnsi="Webdings" w:cs="Web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ebdings" w:hAnsi="Webdings" w:cs="Web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szCs w:val="28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ebdings" w:hAnsi="Webdings" w:cs="Web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uerpo2">
    <w:name w:val="Texto de cuerp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8:01:00Z</dcterms:created>
  <dc:creator>maria g</dc:creator>
  <dc:description/>
  <cp:keywords/>
  <dc:language>en-US</dc:language>
  <cp:lastModifiedBy>javier rodriguez gomez</cp:lastModifiedBy>
  <cp:lastPrinted>2008-09-03T14:08:00Z</cp:lastPrinted>
  <dcterms:modified xsi:type="dcterms:W3CDTF">2014-09-18T10:55:00Z</dcterms:modified>
  <cp:revision>31</cp:revision>
  <dc:subject/>
  <dc:title>Fecha: Enero 04</dc:title>
</cp:coreProperties>
</file>